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Fonts w:cs="Verdana" w:ascii="Verdana" w:hAnsi="Verdana"/>
          <w:sz w:val="32"/>
          <w:szCs w:val="32"/>
        </w:rPr>
        <w:t>Implementation Plan for</w:t>
      </w:r>
    </w:p>
    <w:p>
      <w:pPr>
        <w:pStyle w:val="NormalWeb"/>
        <w:spacing w:before="0" w:after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“</w:t>
      </w:r>
      <w:r>
        <w:rPr>
          <w:rFonts w:cs="Verdana" w:ascii="Verdana" w:hAnsi="Verdana"/>
          <w:sz w:val="32"/>
          <w:szCs w:val="32"/>
        </w:rPr>
        <w:t>Are You My Mother?” by Lynn Cutright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>
                <w:rFonts w:ascii="Verdana" w:hAnsi="Verdana" w:cs="Verdana"/>
                <w:i w:val="false"/>
                <w:i w:val="false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</w:rPr>
              <w:t>What needs to be done before beginning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96006078"/>
            <w:bookmarkStart w:id="1" w:name="__Fieldmark__0_49600607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and collect authorization/permission forms (acceptable use policy, parent consent forms for e-mail projects, student content on the Web, Internet, field trip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dministration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eginning of school year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496006078"/>
            <w:bookmarkStart w:id="3" w:name="__Fieldmark__1_496006078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view computer procedures with the cla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efore project begins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496006078"/>
            <w:bookmarkStart w:id="5" w:name="__Fieldmark__2_496006078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heck out books, technology, and equipment to use in cla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,</w:t>
            </w:r>
          </w:p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dia Specialist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efore project begins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496006078"/>
            <w:bookmarkStart w:id="7" w:name="__Fieldmark__3_496006078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g or bookmark Internet favorites for easy student acc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efore project begins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496006078"/>
            <w:bookmarkStart w:id="9" w:name="__Fieldmark__4_496006078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ke a class or extra training if new technology tools will be used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efore project begins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496006078"/>
            <w:bookmarkStart w:id="11" w:name="__Fieldmark__5_496006078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a newsletter or e-mail to parents about your proj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efore project begi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during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496006078"/>
            <w:bookmarkStart w:id="13" w:name="__Fieldmark__6_496006078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ke pictures of students working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hile project is being completed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496006078"/>
            <w:bookmarkStart w:id="15" w:name="__Fieldmark__7_496006078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Monitor web-based student products for appropriate and responsible use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hile project is being completed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496006078"/>
            <w:bookmarkStart w:id="17" w:name="__Fieldmark__8_496006078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 student progr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hile project is being completed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496006078"/>
            <w:bookmarkStart w:id="19" w:name="__Fieldmark__9_496006078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vite principal to see the students engaged in a meaningful project and student work in progr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hile project is being comple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after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496006078"/>
            <w:bookmarkStart w:id="21" w:name="__Fieldmark__10_496006078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reate a post-unit evaluation to obtain feedback on the unit’s success (teacher self-reflection, parent survey, Web-based survey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, Parents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fter project is completed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496006078"/>
            <w:bookmarkStart w:id="23" w:name="__Fieldmark__11_496006078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turn equipment, books, supplies, etc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fter project is completed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496006078"/>
            <w:bookmarkStart w:id="25" w:name="__Fieldmark__12_496006078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esent student award certificate(s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fter project is completed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496006078"/>
            <w:bookmarkStart w:id="27" w:name="__Fieldmark__13_496006078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chedule a presentation for school board or PTO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, Administration, PTO President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fter project is completed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496006078"/>
            <w:bookmarkStart w:id="29" w:name="__Fieldmark__14_496006078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chedule a special showcase time for finished student work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, Administration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fter project is completed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496006078"/>
            <w:bookmarkStart w:id="31" w:name="__Fieldmark__15_496006078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ce an article on the school Web site about the proj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, Webmast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fter project is completed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496006078"/>
            <w:bookmarkStart w:id="33" w:name="__Fieldmark__16_496006078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tegrate questions into future units that expand and complement the Essential Question posed in the unit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fter project is completed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7_496006078"/>
            <w:bookmarkStart w:id="35" w:name="__Fieldmark__17_496006078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hink about the next unit that could effectively integrate technology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fter project is completed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content1">
    <w:name w:val="bodycontent1"/>
    <w:basedOn w:val="DefaultParagraphFon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DefaultParagraphFont"/>
    <w:qFormat/>
    <w:rPr>
      <w:i/>
    </w:rPr>
  </w:style>
  <w:style w:type="character" w:styleId="CharChar">
    <w:name w:val=" Char Char"/>
    <w:basedOn w:val="DefaultParagraphFon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21:00:00Z</dcterms:created>
  <dc:creator>Valued Gateway Client</dc:creator>
  <dc:description/>
  <cp:keywords/>
  <dc:language>en-US</dc:language>
  <cp:lastModifiedBy>Valued Gateway Client</cp:lastModifiedBy>
  <dcterms:modified xsi:type="dcterms:W3CDTF">2009-04-20T22:56:00Z</dcterms:modified>
  <cp:revision>7</cp:revision>
  <dc:subject/>
  <dc:title>MODULE 7</dc:title>
</cp:coreProperties>
</file>